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red Vision Reflection</w:t>
      </w:r>
    </w:p>
    <w:p>
      <w:pPr>
        <w:pStyle w:val="Normal"/>
        <w:jc w:val="center"/>
        <w:rPr/>
      </w:pPr>
      <w:r>
        <w:rPr/>
        <w:t>Juleen Faur</w:t>
      </w:r>
    </w:p>
    <w:p>
      <w:pPr>
        <w:pStyle w:val="Normal"/>
        <w:jc w:val="center"/>
        <w:rPr/>
      </w:pPr>
      <w:r>
        <w:rPr/>
      </w:r>
    </w:p>
    <w:p>
      <w:pPr>
        <w:pStyle w:val="Normal"/>
        <w:spacing w:lineRule="auto" w:line="360"/>
        <w:rPr/>
      </w:pPr>
      <w:r>
        <w:rPr/>
        <w:tab/>
        <w:t xml:space="preserve">As the first class in this program I found the topic to be interesting and somewhat confusing.   The idea of a school vision seems like it should be pretty clear.  Develop the schools ultimate goals with staff, and community and put it into effect to help guide and focus decisions that affect the students.  What was confusing was how is a vision different from a mission?  This became clear to me in a quote by Burt Nanus, “To state that an organization has a mission is to state its purpose, not its direction.”  This is so simply said it helped clarify the difference between the two.  A mission is the goals, why we are here, and the vision are is where we would like to be.  </w:t>
      </w:r>
    </w:p>
    <w:p>
      <w:pPr>
        <w:pStyle w:val="Normal"/>
        <w:spacing w:lineRule="auto" w:line="360"/>
        <w:rPr/>
      </w:pPr>
      <w:r>
        <w:rPr/>
        <w:tab/>
        <w:t>I can’t say that prior to taking this course I had given much thought to a school vision or for that matter the mission of my school.  The two topics have actually never come up before in any of my work places.  This is not to diminish the success of the school sites I have worked in, it is more along the lines of a simple fact or statement.  I now feel that the concept of a school vision if utilized properly could make a world of difference to the overall climate within the school.   The trick here is in getting the buy in of the staff and implementing the process of first creating a school vision and then changing the overall school culture to take on the challenge.  The key here is acceptance which was said best by John Kotter “Effective leaders help others to understand the necessity for a change and to accept a common vision of the desired outcome.”</w:t>
      </w:r>
    </w:p>
    <w:p>
      <w:pPr>
        <w:pStyle w:val="Normal"/>
        <w:spacing w:lineRule="auto" w:line="360"/>
        <w:rPr/>
      </w:pPr>
      <w:r>
        <w:rPr/>
        <w:tab/>
        <w:t>This year my school has a brand new principal, after 17 years with the former principal, this is a school with a pretty set culture and lots of people with really strong opinions.  I find that I am watching how the new administrator communicates with the staff to get buy in on the changes she would like to see made.  If I were not in this program I would probably not take much notice of this, but now find I am very interested to see how this is done.  So far I have seen things I emphatically agree with and then others where I am not sure I would take the same approach.  I don’t see any of them as being wrong just different from my personal style.</w:t>
      </w:r>
    </w:p>
    <w:p>
      <w:pPr>
        <w:pStyle w:val="Normal"/>
        <w:spacing w:lineRule="auto" w:line="360"/>
        <w:ind w:firstLine="720"/>
        <w:rPr/>
      </w:pPr>
      <w:r>
        <w:rPr/>
        <w:t>Even though we have a new administrator at my school the concept of a school vision has never been brought up, nor was it ever discussed with previous administration.  Which makes me wonder if this is so important to the overall success of a school why is nobody talking about it?  I have spent quite a bit of time pondering this question and have yet to come up with a reasonable answer, my guess is that maybe this is something that takes time to create and to earn the trust of the staff before you can take on something as huge as the school vision.  I also think that it may be a good idea for a new administration to take time to get to know the staff, discover who the leaders are, and who the biggest dissenters of change may be.  In this way I think an effective leader can begin their work with the leaders and the dissenters to gain a foothold into the school culture and some supporters for the new ideas before taking on a staff of aver 40 people with all of their personalities. This is not something that can be done quickly.  I think that it will take a minimum of 6 months to 1 year before the staff feels comfortable enough with new  administration to develop the communication and trust that it will take to utilize the process of creating a shared vision.</w:t>
      </w:r>
    </w:p>
    <w:p>
      <w:pPr>
        <w:pStyle w:val="Normal"/>
        <w:spacing w:lineRule="auto" w:line="360"/>
        <w:ind w:firstLine="720"/>
        <w:rPr/>
      </w:pPr>
      <w:r>
        <w:rPr/>
        <w:t>Once this trust has been established I think that the process toward creating a shared vision could then be implemented.  An effective leader would then begin the long process of discovering what the staff or stakeholders see as the ultimate goal of the school site.  This would be done with the overriding idea of what needs to be contained in a successful vision being carefully fed or integrated into the discussion.  “Skilled leaders demonstrate awareness that, to be authentic, a school vision must evolve from engagement processes involving the entire faculty…” Orange County Department of Education.  Once the staff had presented the ideas and goals a wider community could then become involved including parents and possibly students.  The ultimate goal is to create a shared vision that the entire community can support.  This is the only way that a true vision is successful otherwise it seems that it just becomes empty words on paper.</w:t>
      </w:r>
    </w:p>
    <w:p>
      <w:pPr>
        <w:pStyle w:val="Normal"/>
        <w:spacing w:lineRule="auto" w:line="360"/>
        <w:ind w:firstLine="720"/>
        <w:rPr/>
      </w:pPr>
      <w:r>
        <w:rPr/>
        <w:t>As I move forward in this program I hope that I gain additional insight into the processes of gaining staff support for projects like developing a shared vision.  I think that these skills will be invaluable to me as a future leader in the academic community.  My ultimate goal would be to work within a school that truly does believe in the vision so that I can see how that truly effects the decision making process of administrators and the staff that they work with.</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7:45:00Z</dcterms:created>
  <dc:creator>Juleen Faur</dc:creator>
  <dc:description/>
  <dc:language>en-US</dc:language>
  <cp:lastModifiedBy>Juleen Faur</cp:lastModifiedBy>
  <dcterms:modified xsi:type="dcterms:W3CDTF">2006-12-07T17:45:00Z</dcterms:modified>
  <cp:revision>2</cp:revision>
  <dc:subject/>
  <dc:title>Shared Vision Reflection</dc:title>
</cp:coreProperties>
</file>